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0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999999"/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999999"/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999999"/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999999"/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999999"/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999999"/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999999"/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999999"/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999999"/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999999"/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999999"/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999999"/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999999"/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999999"/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999999"/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1:08:00Z</dcterms:modified>
  <cp:revision>393</cp:revision>
  <dc:subject/>
  <dc:title>       </dc:title>
</cp:coreProperties>
</file>